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357367425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1.10.2025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243-66/VI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рогноз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6-202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i w:val="false"/>
          <w:iCs w:val="false"/>
          <w:lang w:val="uk-UA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lang w:val="uk-UA"/>
        </w:rPr>
        <w:t>Відповідно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>до статті 25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Закону України «Про місцеве самоврядування в Україні», ст. 75</w:t>
      </w:r>
      <w:r>
        <w:rPr>
          <w:rFonts w:cs="Times New Roman" w:ascii="Times New Roman" w:hAnsi="Times New Roman"/>
          <w:i w:val="false"/>
          <w:iCs w:val="false"/>
          <w:kern w:val="2"/>
          <w:vertAlign w:val="superscript"/>
          <w:lang w:val="uk-UA"/>
        </w:rPr>
        <w:t>1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Бюджетного кодексу України, рішення виконавчого комітету Павлоградської міської ради від 29.08.2025 року № 1583/0/3-25 «Про схвалення прогнозу бюджету Павлоградської міської територіальної громади на 2026-2028 роки»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та з метою забезпечення</w:t>
      </w:r>
      <w:r>
        <w:rPr>
          <w:rFonts w:cs="Times New Roman" w:ascii="Times New Roman" w:hAnsi="Times New Roman"/>
          <w:i w:val="false"/>
          <w:iCs w:val="false"/>
        </w:rPr>
        <w:t> 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ослідовності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бюджетного процесу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ри підготовці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роєкту бюджету Павлоградської міської територіальної громади на 2026 рік міська рада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i w:val="false"/>
          <w:iCs w:val="false"/>
          <w:lang w:val="uk-UA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lang w:val="uk-UA"/>
        </w:rPr>
        <w:t>1. Прогноз бюджету Павлоградської міської територіальної громади на    2026-2028 роки, схвалений рішенням виконавчого комітету від 29.08.2025р. №1583/0/3-25 «Про  схвалення прогнозу бюджету Павлоградської міської територіальної громади на 2026-2028 роки» (зі змінами) з додатками 1-11 взяти до відома (додається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оловним розпорядник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их</w:t>
      </w:r>
      <w:r>
        <w:rPr>
          <w:rFonts w:cs="Times New Roman" w:ascii="Times New Roman" w:hAnsi="Times New Roman"/>
          <w:sz w:val="28"/>
          <w:szCs w:val="28"/>
        </w:rPr>
        <w:t xml:space="preserve"> коштів врахувати основні показники Прогнозу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територіальної громади на                    2026-2028 роки</w:t>
      </w:r>
      <w:r>
        <w:rPr>
          <w:rFonts w:cs="Times New Roman" w:ascii="Times New Roman" w:hAnsi="Times New Roman"/>
          <w:sz w:val="28"/>
          <w:szCs w:val="28"/>
        </w:rPr>
        <w:t xml:space="preserve"> при підготовці галузевих цільових програм та бюджетних запи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6-2028 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ради (Пацко С.Г.)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03:00Z</dcterms:created>
  <dc:creator>User</dc:creator>
  <dc:description/>
  <cp:keywords/>
  <dc:language>en-US</dc:language>
  <cp:lastModifiedBy>rada3</cp:lastModifiedBy>
  <cp:lastPrinted>2025-10-07T07:56:00Z</cp:lastPrinted>
  <dcterms:modified xsi:type="dcterms:W3CDTF">2025-10-23T11:07:00Z</dcterms:modified>
  <cp:revision>19</cp:revision>
  <dc:subject/>
  <dc:title> </dc:title>
</cp:coreProperties>
</file>